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97913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68686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3650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